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  <w:lang w:val="it-IT" w:eastAsia="en-US"/>
        </w:rPr>
      </w:pPr>
      <w:r>
        <w:rPr>
          <w:rFonts w:cs="Arial" w:ascii="Arial" w:hAnsi="Arial"/>
          <w:b/>
          <w:color w:val="000000"/>
          <w:u w:val="single"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w:t>Etalonari ale componentelor sistemelor de masurare a energiei termice si a apei brute tip ROFAR (FARMING) din dotarea ELCEN, cu demontare si montare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379"/>
        <w:gridCol w:w="851"/>
        <w:gridCol w:w="1416"/>
        <w:gridCol w:w="1094"/>
        <w:gridCol w:w="971"/>
        <w:gridCol w:w="2367"/>
        <w:gridCol w:w="2129"/>
      </w:tblGrid>
      <w:tr>
        <w:trPr>
          <w:trHeight w:val="25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R. CRT       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ENUMIREA SERVICII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.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AR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IN C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64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GB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UBCONTRACTANT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TRACTANT GENE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  <w:lang w:val="en-GB"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  <w:lang w:val="en-GB" w:eastAsia="en-GB"/>
              </w:rPr>
            </w:r>
          </w:p>
        </w:tc>
      </w:tr>
      <w:tr>
        <w:trPr>
          <w:trHeight w:val="34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GB"/>
              </w:rPr>
              <w:t>CTE SU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GB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4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Apa bruta Cernica 1 si 2 si Arges 1 si 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GB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1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Demontare, etalonare, montar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UM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 xml:space="preserve">Calculator de  debit cu flux suplimentar, tip ROFAR-0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buc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 xml:space="preserve">Traductor de presiune diferentiala si absoluta tip EJX 110A - Yogogawa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buc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Termorezistenta S 18 tip RADO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buc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Adaptor de temperatura tip YTA 70 Yogogawa pentru termorezistenta S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buc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1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Magistrala I, Magistrala II, Magistrala III, Apa adao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1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Demontare, etalonare, montar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Calculator de debit si energie termica, tip QI 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buc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Traductor multiplu de presiune diferentiala si absoluta tip 3095 FB;4088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buc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Traductor  de presiune  tip 3095 FB; numai pentru functia de presiune absolu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buc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Perechi  termorezistente Endress-Hauser ,tip TET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buc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Masurar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 xml:space="preserve">Diafragme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buc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379"/>
        <w:gridCol w:w="851"/>
        <w:gridCol w:w="1416"/>
        <w:gridCol w:w="1094"/>
        <w:gridCol w:w="971"/>
        <w:gridCol w:w="2367"/>
        <w:gridCol w:w="2129"/>
      </w:tblGrid>
      <w:tr>
        <w:trPr>
          <w:trHeight w:val="34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GB"/>
              </w:rPr>
              <w:t>CTE GROZAVEST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GB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1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Grivita, Rahova, Uranus, Apa adao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Demontare, etalonare, montar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 xml:space="preserve">Calculator de  debit si energie termica cu flux suplimentar, tip QI 23, cu doua linii,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buc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3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GB"/>
              </w:rPr>
              <w:t>Traductor multiplu de presiune diferentiala si absoluta tip 3095 FB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buc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Traductor  de presiune  tip 3095 FB; numai pentru functia de presiune absolu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buc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Perechi  termorezistente Endress-Hauser ,tip TET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buc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4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GB"/>
              </w:rPr>
              <w:t>CTE PROGRES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GB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</w:r>
          </w:p>
        </w:tc>
      </w:tr>
      <w:tr>
        <w:trPr>
          <w:trHeight w:val="31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Berceni, Ferentari, Apa adaos nou si vech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1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Demontare, etalonare, montar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GB"/>
              </w:rPr>
              <w:t>Calculator de  debit si energie termica, tip QI 23,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buc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GB"/>
              </w:rPr>
              <w:t>Traductor multiplu de presiune diferentiala si absoluta tip 3095 FB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buc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3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GB"/>
              </w:rPr>
              <w:t>Traductor multiplu 3095 FB, numai pentru functia de presiune absolu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buc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Perechi de termorezistente, Endress-Hauser ,tip TET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buc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4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GB"/>
              </w:rPr>
              <w:t>CTE VES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GB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1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Magistrala I, Magistrala II, Apa adao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1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Demontare, etalonare, montar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Calculator de  debit si energie termica cu flux suplimentar, tip QI 23, cu doua lin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buc.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GB"/>
              </w:rPr>
              <w:t>Traductor multiplu de presiune diferentiala si absoluta tip 3095 FB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buc.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Perechi de termorezistente, Endress-Hauser ,tip TET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buc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1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GB"/>
              </w:rPr>
              <w:t>MASURAR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 xml:space="preserve">Diafragme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buc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</w:tc>
        <w:tc>
          <w:tcPr>
            <w:tcW w:w="10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GB"/>
              </w:rPr>
              <w:t>PRET TOTAL (LEI FARA TVA)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GB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</w:t>
      </w:r>
      <w:r>
        <w:rPr>
          <w:rFonts w:cs="Arial" w:ascii="Arial" w:hAnsi="Arial"/>
          <w:b/>
          <w:color w:val="000000"/>
          <w:sz w:val="20"/>
          <w:szCs w:val="20"/>
        </w:rPr>
        <w:t>CONDITII TEHNICE</w:t>
      </w:r>
    </w:p>
    <w:tbl>
      <w:tblPr>
        <w:tblW w:w="146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6662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Prestatorul va respecta cerintele caietului de sarcin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Prestatorul trebuie sa faca dovada ca detine  Atestat al laboratorului de metrologie, conform standardulu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SR EN ISO/CEI 17025 – „Cerinte generale pentru competenta laboratoarelor de incercari si etalonari” – din care sa rezulte ca este competent sa efectueze etalonari ale mijloacelor de maurare din Caietul de sarcin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Prestatorul va asigura trasabilitatea la etaloanele nationale in conformitate cu cerintele H.G. 1660/2005 privind aprobarea unor instructiuni de metrologie legala, Anexa 3 instructiuni de metrologie legala IML 3-05 „Trasabilitatea rezultatelor masuratorilor efectuate cu mijloace de masurare supuse controlului metrologic legal”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Prestatorul va emite Certificatele de etalonare (care sa cuprinda toate informatiile in conformitate cu cerintele SR EN ISO/CEI 17025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/>
          <w:color w:val="000000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tbl>
      <w:tblPr>
        <w:tblW w:w="146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6662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ct 12 lun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6662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ermenul de  prestare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  <w:t>etalonarea (inclusiv emiterea si predarea catre beneficiar a certificatelor de etalonare) va fi efectuata in termen de maximum 10 zile de la data punerii la dispozitia prestatorului a mijloacelor de masurar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prestare servici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TE Grozavesti, Splaiul Independentei nr. 229, sector 6, Bucurest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TE Progresu, str. Pogoanelor nr. 1A, sector 4, Bucuresti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CTE Vest: Bd. Timisoara nr. 106, sector 6, Bucuresti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" w:right="170" w:gutter="0" w:header="0" w:top="862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character" w:styleId="BodyText2Char">
    <w:name w:val="Body Text 2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4-08-06T11:18:00Z</cp:lastPrinted>
  <dcterms:modified xsi:type="dcterms:W3CDTF">2025-03-05T11:09:00Z</dcterms:modified>
  <cp:revision>125</cp:revision>
  <dc:subject/>
  <dc:title>       </dc:title>
</cp:coreProperties>
</file>